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852035" cy="205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ede legale: Via della Repubblica, 19 – 90046 Monreal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ede sociale: Via dell’Università, 30 - Palerm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LIBERATO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o sottoscritto/a …………………………………………………iscritto al seminario e/o al “Corso triennale di Counseling Espressivo Creativo” diretto dall’associazione “Il Giardino delle Idee” con sede a Palermo presso la sede sociale dell’associazione “Il Giardino delle Idee”, in via dell’Università 3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Dichiar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i sollevare le suddette associazioni da qualsiasi responsabilità per i danni subiti o derivanti dalla propria condotta, nonché da danni che derivino da fatto di terzi, ovvero da casi fortuiti o da forza maggiore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lermo …………………… </w:t>
        <w:tab/>
        <w:tab/>
        <w:tab/>
        <w:tab/>
        <w:tab/>
        <w:t>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Per ogni caso di responsabilità da entrambe le parti, associazione e associato, il riferimento è lo statuto de Il Giardino delle Idee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  <w:sz w:val="2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rFonts w:ascii="Verdana" w:hAnsi="Verdana" w:cs="Verdana"/>
      <w:b/>
      <w:bCs/>
      <w:color w:val="4F81BD"/>
      <w:sz w:val="18"/>
      <w:szCs w:val="18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36:00Z</dcterms:created>
  <dc:creator>minutoli_lil</dc:creator>
  <dc:description/>
  <cp:keywords/>
  <dc:language>en-US</dc:language>
  <cp:lastModifiedBy>Liliana</cp:lastModifiedBy>
  <cp:lastPrinted>2018-01-09T10:35:00Z</cp:lastPrinted>
  <dcterms:modified xsi:type="dcterms:W3CDTF">2018-09-04T09:51:00Z</dcterms:modified>
  <cp:revision>4</cp:revision>
  <dc:subject/>
  <dc:title> </dc:title>
</cp:coreProperties>
</file>