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</w:t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5875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legale: Via della Repubblica, 19 – 90046 Monrea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sociale: Via dell’Università, 30 - Palermo</w:t>
      </w:r>
    </w:p>
    <w:p>
      <w:pPr>
        <w:pStyle w:val="Normal"/>
        <w:spacing w:lineRule="auto" w:line="360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segreteria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 e consegnare in originale al primo incontro. 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a Direzion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l/la sottoscritto/a …………………………………………………………………….chiede di essere iscritto/a </w:t>
      </w:r>
      <w:r>
        <w:rPr>
          <w:rFonts w:cs="Calibri" w:ascii="Calibri" w:hAnsi="Calibri"/>
          <w:b/>
          <w:i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-  Modulo/Seminario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al …………….………………..……………… al ………………..…………….………… sede ……………..…………………………………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 qualità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Student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Docent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altro  (specificare)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Il/la sottoscritto/a si impegna a versare la quota prevista e pattuita di €….………..……… comprensiva di quota assicurativa, più € 5.00 di iscrizione al Circolo Arci Palermo, entro 3 giorni dall’invio della presente scheda d’iscrizione a:</w:t>
      </w:r>
    </w:p>
    <w:p>
      <w:pPr>
        <w:pStyle w:val="Normal"/>
        <w:spacing w:before="0" w:after="324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Iban: it 56 I 02008 04642 000102280634 Unicredit: Ruggero Settimo – Palermo,  intestato a Il Giardino delle Idee – Palermo.   </w:t>
      </w:r>
      <w:r>
        <w:rPr>
          <w:rFonts w:cs="Calibri" w:ascii="Calibri" w:hAnsi="Calibri"/>
          <w:b/>
          <w:sz w:val="20"/>
          <w:szCs w:val="20"/>
        </w:rPr>
        <w:t>Causale:……………………………………………………………………………………………….</w:t>
      </w:r>
    </w:p>
    <w:p>
      <w:pPr>
        <w:pStyle w:val="Normal"/>
        <w:spacing w:before="0" w:after="324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  <w:r>
        <w:rPr>
          <w:rFonts w:cs="Arial" w:ascii="Calibri" w:hAnsi="Calibri"/>
          <w:bCs/>
          <w:i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b/>
          <w:sz w:val="16"/>
          <w:szCs w:val="16"/>
        </w:rPr>
        <w:t xml:space="preserve">CONSENSO INFORMATO AL TRATTAMENTO DEI DATI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. Lgs. 196/03 – Regolamento UE 679/2016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o sottoscritta/o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ta/o a ________________________________________________________________________________ provincia ______ residente in _______________________________________________________________ provincia ______indirizzo___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umero civico _____________ C.A.P. ________________ codice fiscale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preso atto dell’informativa fornitami ai sensi del D. Lgs. 196/03 e del Regolamento UE 679/2016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acconsento                                   non acconsento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l trattamento dei miei dati comuni e sensibili da parte de Il Giardino delle Idee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_________________________________                                                         Firma del cliente 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_________________________________ </w:t>
      </w:r>
    </w:p>
    <w:p>
      <w:pPr>
        <w:pStyle w:val="Normal"/>
        <w:spacing w:lineRule="auto" w:line="360"/>
        <w:ind w:left="212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Codice deontologico di AssoCounseling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2) Mi dichiaro altresì informata/o che: la dott.ssa Minutoli Liliana è un counselor professionista iscritto ad An. Co. Re.  con il numero n. 352 dal 2015 e che il Corso triennale di Counseling Espressivo Creativo è riconosciuto da AssoCounseling con cert. 0164 – 2017. In qualità di Direttore del corso Minutoli Liliana opera nel rispetto della Legge 14 gennaio 2013, n. 4 e dei regolamenti e delle linee guida previste da AssoCounseling. Gli incontri di formazione si configurano come un rapporto professionale sulle tecniche e le metodologie del Counseling Espressivo Creativo, fondato esclusivamente sulla relazione interpersonale, l’ascolto e la comunicazione. 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Firma del cliente 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________________________________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6"/>
          <w:szCs w:val="16"/>
        </w:rPr>
        <w:t xml:space="preserve">3) Mi dichiaro altresì informata/o che: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Gli incontri saranno audio/videoregistrati a soli scopi professionali/didattici/scientifici, fermi restando gli obblighi de Il Giardino delle Idee al rispetto del segreto professionale e alla riservatezza. </w:t>
      </w:r>
    </w:p>
    <w:p>
      <w:pPr>
        <w:pStyle w:val="Normal"/>
        <w:pBdr>
          <w:bottom w:val="single" w:sz="12" w:space="1" w:color="000000"/>
        </w:pBdr>
        <w:spacing w:lineRule="auto" w:line="36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Firma del cliente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sectPr>
      <w:footerReference w:type="default" r:id="rId4"/>
      <w:type w:val="nextPage"/>
      <w:pgSz w:w="11906" w:h="16838"/>
      <w:pgMar w:left="1418" w:right="1474" w:gutter="0" w:header="0" w:top="127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Arial Unicode MS" w:cs="Symbol"/>
      <w:sz w:val="24"/>
    </w:rPr>
  </w:style>
  <w:style w:type="character" w:styleId="WW8Num1z2">
    <w:name w:val="WW8Num1z2"/>
    <w:qFormat/>
    <w:rPr>
      <w:rFonts w:ascii="Calibri" w:hAnsi="Calibri" w:eastAsia="Times New Roman" w:cs="Calibri"/>
      <w:b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ilgiardinodelleidee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5:09:00Z</dcterms:created>
  <dc:creator>Utente</dc:creator>
  <dc:description/>
  <cp:keywords/>
  <dc:language>en-US</dc:language>
  <cp:lastModifiedBy>Liliana</cp:lastModifiedBy>
  <dcterms:modified xsi:type="dcterms:W3CDTF">2018-09-04T09:51:00Z</dcterms:modified>
  <cp:revision>10</cp:revision>
  <dc:subject/>
  <dc:title/>
</cp:coreProperties>
</file>