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1876425" cy="98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2219325" cy="99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ede legale: Via della Repubblica, 19 – 90046 Monreal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ede sociale: Via dell’Università, 30 - Palermo</w:t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OMANDA DI ISCRIZIONE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 xml:space="preserve">Da inviare via mail a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segreteriailgiardinodelleidee@gmail.com</w:t>
        </w:r>
      </w:hyperlink>
      <w:r>
        <w:rPr>
          <w:rFonts w:cs="Calibri" w:ascii="Calibri" w:hAnsi="Calibri"/>
          <w:b/>
          <w:sz w:val="20"/>
          <w:szCs w:val="20"/>
        </w:rPr>
        <w:t xml:space="preserve">  e consegnare in originale al primo incontro. </w:t>
      </w:r>
    </w:p>
    <w:p>
      <w:pPr>
        <w:pStyle w:val="Normal"/>
        <w:spacing w:lineRule="auto" w:line="360"/>
        <w:ind w:left="6372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>Alla Direzion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del Centro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Il Giardino delle Idee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ONSENSO AL TRATTAMENTO DEI DATI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 Lgs. 196/03 – Regolamento UE 679/2016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o sottoscritta/o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 xml:space="preserve">nata/o a ________________________________________________________________________________ provincia ______ residente in _______________________________________________________________ provincia ______indirizzo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 xml:space="preserve">numero civico _____________ C.A.P. ________________ codice fiscale______________________________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) preso atto dell’informativa fornitami ai sensi del D. Lgs. 196/03 e del Regolamento UE 679/2016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acconsento  non acconsento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l trattamento dei miei dati comuni e sensibili da parte de Il Giardino delle Ide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ata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 xml:space="preserve">_________________________________                                                         Firma del cliente 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_________________________________ </w:t>
      </w:r>
    </w:p>
    <w:p>
      <w:pPr>
        <w:pStyle w:val="Normal"/>
        <w:spacing w:lineRule="auto" w:line="360"/>
        <w:ind w:left="2124" w:firstLine="708"/>
        <w:rPr/>
      </w:pPr>
      <w:r>
        <w:rPr>
          <w:rFonts w:cs="Calibri" w:ascii="Calibri" w:hAnsi="Calibri"/>
          <w:b/>
          <w:sz w:val="16"/>
          <w:szCs w:val="16"/>
        </w:rPr>
        <w:t xml:space="preserve">CONSENSO INFORMATO  -  Codice deontologico di AssoCounseling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2) Mi dichiaro altresì informata/o che: la dott.ssa Minutoli Liliana è un counselor professionista iscritto ad An. Co. Re.  con il numero n. 352 dal 2015 e che il Corso triennale di Counseling Espressivo Creativo è riconosciuto da AssoCounseling con cert. 0164 – 2017. In qualità di Direttore del corso Minutoli Liliana opera nel rispetto della Legge 14 gennaio 2013, n. 4 e dei regolamenti e delle linee guida previste da AssoCounseling. Gli incontri di formazione si configurano come un rapporto professionale di counseling, fondato esclusivamente sulla relazione interpersonale, l’ascolto e la comunicazione. Durante gli incontri di counseling non saranno effettuate né cure mediche né cure psicologiche. Si ribadisce che gli incontri di counseling non hanno finalità terapeutiche, di cura o di diagnosi riservate a figure professionali quali lo psicologo, lo psicoterapeuta, il medico generico o lo psichiatra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16"/>
          <w:szCs w:val="16"/>
        </w:rPr>
        <w:t xml:space="preserve">Qualora Minutoli Liliana rilevasse la necessità di un intervento diverso da quello di counseling per la m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ersona, mi proporrà figure professionali di riferimento specifiche o servizi sul territorio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16"/>
          <w:szCs w:val="16"/>
        </w:rPr>
        <w:t xml:space="preserve">In qualunque momento potrò interrompere la prestazione professionale e a mio insindacabile giudizio e previo preavviso come previsto dal contratto formativo e valuterò se rendermi disponibile ad effettuare un ultimo incontro finalizzato alla sintesi del lavoro svolto. L’associazione Il Giardino delle Idee, nonché il direttore della scuola Minutoli Liliana e ogni conpomente dello staff interno al corso, è in possesso dell’assicurazione per responsabilità civile e professionale stipulata con Unipol Sai attraverso Arci Palermo, di cui l’associazione Il Giardino delle Idee fa parte. Il corso e il Direttore e lo staff, rispondono al Codice Deontologico dei Counselor di AssoCounseling visibile integralmente a questo indirizzo web: ttps://www.assocounseling.it/attestazione/codice_deontologico.asp Per qualunque necessità – informazioni, segnalazioni, reclami, chiarimenti – posso rivolgermi allo sportello utente promosso da AssoCounseling ai sensi dell’art. 2, comma 4 della Legge 14 gennaio 2013, n. 4 reperibile all’indirizzo web https://www.assocounseling.it/utenti/sportello.asp 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Firma del cliente 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_________________________________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3) Mi dichiaro altresì informata/o che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16"/>
          <w:szCs w:val="16"/>
        </w:rPr>
        <w:t xml:space="preserve">Gli incontri saranno audio/videoregistrati a soli scopi professionali/didattici/scientifici, fermi restando gli obblighi de Il Giardino delle Idee al rispetto del segreto professionale e alla riservatezza. </w:t>
      </w:r>
    </w:p>
    <w:p>
      <w:pPr>
        <w:pStyle w:val="Normal"/>
        <w:pBdr>
          <w:bottom w:val="single" w:sz="12" w:space="1" w:color="000000"/>
        </w:pBdr>
        <w:spacing w:lineRule="auto" w:line="360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Firma del client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tto ciò, il sottoscritto/a …………………………………………………………………….chiede di essere iscritto/a (barrare dove interessa) a</w:t>
      </w:r>
      <w:r>
        <w:rPr>
          <w:rFonts w:cs="Calibri" w:ascii="Calibri" w:hAnsi="Calibri"/>
          <w:b/>
          <w:i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Corso triennale di Counseling Espressivo – Creativo – riconosciuto da AssoCounseling (CERT 0164-2017) per l’anno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 qualità d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Studente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Docente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altro  (specificare)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Il/la sottoscritto/a si impegna a versare la quota prevista e pattuita di €….………..……… annuali comprensiva di quota assicurativa, più € 5.00 di iscrizione al Circolo Arci Palermo, entro 3 giorni dall’invio della presente scheda d’iscrizione a:</w:t>
      </w:r>
    </w:p>
    <w:p>
      <w:pPr>
        <w:pStyle w:val="Normal"/>
        <w:spacing w:before="0" w:after="324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Iban: it 56 I 02008 04642 000102280634 Unicredit: Ruggero Settimo – Palermo,  intestato a Il Giardino delle Idee – Palermo.   </w:t>
      </w:r>
      <w:r>
        <w:rPr>
          <w:rFonts w:cs="Calibri" w:ascii="Calibri" w:hAnsi="Calibri"/>
          <w:b/>
          <w:sz w:val="20"/>
          <w:szCs w:val="20"/>
        </w:rPr>
        <w:t>Causale:………………………………………………………………………………………………………………………….</w:t>
      </w:r>
    </w:p>
    <w:p>
      <w:pPr>
        <w:pStyle w:val="Normal"/>
        <w:spacing w:before="0" w:after="324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a versare le rate successive, come concordato e approvato dal Direttivo dell’associazione e trascritto sul contratto controfirmato che sarà da me rispettato in ogni sua parte (per iscrizione al corso triennale di Counseling barrare)</w:t>
      </w:r>
    </w:p>
    <w:p>
      <w:pPr>
        <w:pStyle w:val="Normal"/>
        <w:spacing w:before="0" w:after="324"/>
        <w:rPr/>
      </w:pPr>
      <w:r>
        <w:rPr>
          <w:rFonts w:cs="Arial" w:ascii="Calibri" w:hAnsi="Calibri"/>
          <w:bCs/>
          <w:sz w:val="20"/>
          <w:szCs w:val="20"/>
        </w:rPr>
        <w:t xml:space="preserve">- inviare via mail documentazione richiesta: 2 foto tessera, curriculum vitae, titolo di studio, documento di identità. </w:t>
      </w:r>
    </w:p>
    <w:p>
      <w:pPr>
        <w:pStyle w:val="Normal"/>
        <w:spacing w:before="0" w:after="324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</w:rPr>
        <w:t>Data ………………………………………………….                                                          Firma……………………………………………</w:t>
      </w:r>
      <w:r>
        <w:rPr>
          <w:rFonts w:cs="Arial" w:ascii="Calibri" w:hAnsi="Calibri"/>
          <w:bCs/>
          <w:i/>
          <w:sz w:val="20"/>
          <w:szCs w:val="20"/>
        </w:rPr>
        <w:t xml:space="preserve">        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sectPr>
      <w:footerReference w:type="default" r:id="rId5"/>
      <w:type w:val="nextPage"/>
      <w:pgSz w:w="11906" w:h="16838"/>
      <w:pgMar w:left="1418" w:right="1474" w:gutter="0" w:header="0" w:top="1276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8"/>
      <w:outlineLvl w:val="0"/>
    </w:pPr>
    <w:rPr>
      <w:rFonts w:ascii="Segoe UI Light" w:hAnsi="Segoe UI Light" w:cs="Segoe UI Light"/>
      <w:color w:val="000000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Arial Unicode MS" w:cs="Symbol"/>
      <w:sz w:val="24"/>
    </w:rPr>
  </w:style>
  <w:style w:type="character" w:styleId="WW8Num1z2">
    <w:name w:val="WW8Num1z2"/>
    <w:qFormat/>
    <w:rPr>
      <w:rFonts w:ascii="Calibri" w:hAnsi="Calibri" w:eastAsia="Times New Roman" w:cs="Calibri"/>
      <w:b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Segoe UI Light" w:hAnsi="Segoe UI Light" w:eastAsia="Times New Roman" w:cs="Segoe UI Light"/>
      <w:color w:val="000000"/>
      <w:kern w:val="2"/>
      <w:sz w:val="36"/>
      <w:szCs w:val="3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greteriailgiardinodelleidee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23:00Z</dcterms:created>
  <dc:creator>Utente</dc:creator>
  <dc:description/>
  <cp:keywords/>
  <dc:language>en-US</dc:language>
  <cp:lastModifiedBy>Liliana</cp:lastModifiedBy>
  <dcterms:modified xsi:type="dcterms:W3CDTF">2018-09-04T09:52:00Z</dcterms:modified>
  <cp:revision>9</cp:revision>
  <dc:subject/>
  <dc:title/>
</cp:coreProperties>
</file>