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eastAsia="Georgia" w:cs="Georgia" w:ascii="Georgia" w:hAnsi="Georgia"/>
          <w:b/>
          <w:i/>
          <w:sz w:val="52"/>
          <w:szCs w:val="52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Georgia" w:cs="Georgia" w:ascii="Georgia" w:hAnsi="Georgia"/>
          <w:b/>
          <w:i/>
          <w:sz w:val="52"/>
          <w:szCs w:val="52"/>
        </w:rPr>
        <w:t xml:space="preserve">    </w:t>
      </w:r>
      <w:r>
        <w:rPr>
          <w:rFonts w:cs="Georgia" w:ascii="Georgia" w:hAnsi="Georgia"/>
          <w:b/>
          <w:i/>
          <w:sz w:val="52"/>
          <w:szCs w:val="52"/>
          <w:lang w:val="en-US" w:eastAsia="en-US"/>
        </w:rPr>
        <w:drawing>
          <wp:inline distT="0" distB="0" distL="0" distR="0">
            <wp:extent cx="174244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i/>
          <w:sz w:val="52"/>
          <w:szCs w:val="52"/>
          <w:lang w:val="en-US" w:eastAsia="en-US"/>
        </w:rPr>
        <w:drawing>
          <wp:inline distT="0" distB="0" distL="0" distR="0">
            <wp:extent cx="2205355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i/>
          <w:sz w:val="52"/>
          <w:szCs w:val="52"/>
          <w:lang w:val="en-US" w:eastAsia="en-US"/>
        </w:rPr>
        <w:drawing>
          <wp:inline distT="0" distB="0" distL="0" distR="0">
            <wp:extent cx="2052320" cy="164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708" w:hanging="0"/>
        <w:jc w:val="center"/>
        <w:rPr>
          <w:b/>
          <w:b/>
        </w:rPr>
      </w:pPr>
      <w:r>
        <w:rPr>
          <w:b/>
        </w:rPr>
        <w:t>CORSO DI FORMAZIONE PER DOCENTI</w:t>
      </w:r>
    </w:p>
    <w:p>
      <w:pPr>
        <w:pStyle w:val="Normal1"/>
        <w:ind w:left="708" w:hanging="0"/>
        <w:jc w:val="center"/>
        <w:rPr>
          <w:b/>
          <w:b/>
        </w:rPr>
      </w:pPr>
      <w:r>
        <w:rPr>
          <w:b/>
        </w:rPr>
        <w:t xml:space="preserve">I LINGUAGGI ESPRESSIVI PER LE COMPETENZE TRASVERSALI E AFFETTIVO RELAZIONALI: </w:t>
      </w:r>
    </w:p>
    <w:p>
      <w:pPr>
        <w:pStyle w:val="Normal1"/>
        <w:ind w:left="708" w:hanging="0"/>
        <w:jc w:val="center"/>
        <w:rPr/>
      </w:pPr>
      <w:r>
        <w:rPr>
          <w:b/>
        </w:rPr>
        <w:t>(riconosciuto dal Miur n. identificativo 24056 all’Ente di formazione Il Giardino delle Idee, ai sensi della Direttiva n.170/2016)</w:t>
      </w:r>
    </w:p>
    <w:p>
      <w:pPr>
        <w:pStyle w:val="Normal"/>
        <w:ind w:right="381" w:hanging="0"/>
        <w:jc w:val="center"/>
        <w:rPr>
          <w:rFonts w:ascii="Georgia" w:hAnsi="Georg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Georgia" w:hAnsi="Georgia"/>
          <w:b/>
          <w:bCs/>
          <w:i/>
          <w:iCs/>
          <w:sz w:val="18"/>
          <w:szCs w:val="18"/>
        </w:rPr>
      </w:r>
    </w:p>
    <w:p>
      <w:pPr>
        <w:pStyle w:val="Normal"/>
        <w:ind w:right="381" w:hanging="0"/>
        <w:jc w:val="center"/>
        <w:rPr>
          <w:rFonts w:ascii="Georgia" w:hAnsi="Georg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Georgia" w:hAnsi="Georgia"/>
          <w:b/>
          <w:bCs/>
          <w:i/>
          <w:iCs/>
          <w:sz w:val="18"/>
          <w:szCs w:val="18"/>
        </w:rPr>
      </w:r>
    </w:p>
    <w:p>
      <w:pPr>
        <w:pStyle w:val="Normal"/>
        <w:ind w:right="381" w:hanging="0"/>
        <w:jc w:val="center"/>
        <w:rPr>
          <w:rFonts w:ascii="Georgia" w:hAnsi="Georg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Georgia" w:hAnsi="Georgia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Georgia" w:hAnsi="Georgia"/>
          <w:b/>
          <w:bCs/>
          <w:i/>
          <w:iCs/>
          <w:sz w:val="18"/>
          <w:szCs w:val="18"/>
        </w:rPr>
        <w:t xml:space="preserve">MODULI: </w:t>
      </w:r>
    </w:p>
    <w:p>
      <w:pPr>
        <w:pStyle w:val="Heading2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Relazione finale (2 cartelle max) da produrre a cura di ogni docente</w:t>
      </w:r>
    </w:p>
    <w:p>
      <w:pPr>
        <w:pStyle w:val="Heading2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cuola:ICS “ GIOVANNI PAOLO II “ GRAVINA DI CATANIA</w:t>
      </w:r>
    </w:p>
    <w:p>
      <w:pPr>
        <w:pStyle w:val="Heading2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cente:Biffarella Maria Grazia</w:t>
      </w:r>
    </w:p>
    <w:p>
      <w:pPr>
        <w:pStyle w:val="Heading2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ncontri in presenza:solo un incontro in presenza ( 03-03-2020) , gli altri incontri a distanza attraverso piattaforma MICROSOFT365 TEAMS -</w:t>
      </w:r>
    </w:p>
    <w:p>
      <w:pPr>
        <w:pStyle w:val="Heading2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oduli di Formazione : “ LA musica che incanta “ e “ Creatività è trasformazione”</w:t>
      </w:r>
    </w:p>
    <w:p>
      <w:pPr>
        <w:pStyle w:val="Heading2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perimentazione in classe (1/2 attività):</w:t>
      </w:r>
    </w:p>
    <w:p>
      <w:pPr>
        <w:pStyle w:val="Heading2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a sperimentazione dell’UDA “ AUTUNNO IN…MUSICA “, prevista per una classe seconda di scuola primaria , viene rinviata al nuovo anno scolastico 2020/2021 a causa della chiusura della scuola per l’emergenza COVID</w:t>
      </w:r>
    </w:p>
    <w:p>
      <w:pPr>
        <w:pStyle w:val="Heading2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LAZIONE</w:t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Ho partecipato al corso sui linguaggi espressivi per incentivare le mie capacità nel progettare percorsi interdisciplinari e nello stesso tempo sviluppare maggiori competenze nei confronti di strategie metodologiche che puntassero allo sviluppo dei linguaggi espressivi. Questi ultimi ritengo siano fondamentali nel rendere significativo e motivante l’apprendimento, avendo osservato nella pratica didattica , che i bambini hanno una  naturale propensione a cercare spunti espressivi e creativi. Caratteristica dell’apprendimento  che spesso viene trascurata dall’l’insegnamento tradizionale. </w:t>
      </w:r>
      <w:r>
        <w:rPr>
          <w:rFonts w:cs="Verdana" w:ascii="Verdana" w:hAnsi="Verdana"/>
          <w:color w:val="000000"/>
          <w:sz w:val="18"/>
          <w:szCs w:val="18"/>
        </w:rPr>
        <w:t>Iniziato il corso , è stata da subito palese la finalità: stimolare mediante i linguaggi espressivi (musica , arte, corporeità) la componente creativa ,emotivo-affettiva , che diviene un substrato trasversale alle singole competenze disciplinari, con l’intento di perseguire il raggiungimento di obiettivi di natura comunicativa che facilitano l’interazione interpersonale , aldilà del tradizionale apprendimento contenutistico. Naturalmente tale percorso deve essere intrapreso prima dagli insegnanti e poi dagli alunni in quanto non si può insegnare nulla che non sia prima appreso e consolidato da noi insegnanti.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Le proposte educativo-didattiche del corso si fondano su teorie dell’apprendimento consolidate: E’ possibile attraverso i linguaggi espressivi – musica, arte, corporeità, teatro -“superare i confini storici delle discipline”, motivare allo studio, migliorare le capacità di apprendimento, “rispondere ad un’esigenza sociale che richiede uomini capaci di un angolo visuale molto più largo e al tempo stesso di una messa a fuoco in profondità dei problemi” (E.Morin).Essendo questa la teoria su cui si fonda il corso, è auspicabile che i linguaggi espressivi vengano utilizzati nelle scuole di  ogni ordine e grado in quanto sapere esprimere le proprie emozioni e saperle gestire è fondamentale affinché si realizzi a scuola un processo di apprendimento insegnamento significativo. Sviluppare e consolidare  capacità cognitive  ,partendo dall’ambito espressivo è basilare non solo per gli apprendimenti scolastici , ma per l’intero sviluppo della persona umana.</w:t>
      </w:r>
      <w:r>
        <w:rPr/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Partendo da questi fondamenti teorici il percorso formativo del corso è partito da situazioni d’apprendimento che puntavano all’arte e all’aspetto affettivo relazionale di quest’ultima. A causa dell’emergenza COVID e del lockdown , in presenza è stato effettuato solo un incontro  e si è dovuti proseguire con gli incontri a distanza mediante la piattaforma MICROSOFT365 TEAMS , in uso nella nostra scuola .Nonostante ciò numerosi e significativi  sono stati gli spunti offerti dalle formatrici per la realizzazione di strategie didattiche interdisciplinari :dal respiro, al ritmo , al disegno, alla parola. Tutti input utilizzabili in classe in precorsi interdisciplinari che puntino all’unitarietà del sapere .Questo corso  mi ha fatto conseguire sicuramente maggiori competenze nella progettazione di uda transdisciplinari . Mi ha fatto acquisire delle strategie d’insegnamento volte a migliorare le modalità di comunicazione e relazione con gli altri e in particolare con gli alunni . Ha consolidato la convinzione dell’importanza di  interpretare pensieri ed emozioni per vivere relazioni costruttive Ha rinnovato la mia professionalità e ha pienamente soddisfatto le mie aspettative . Data la particolare situazione  , la ricaduta sulla classe verrà rinviata al nuovo anno scolastico . Si allega l’UDA progettata “ AUTUNNO…in musica “ prevista per una classe seconda di scuola primaria  , a cui parteciperanno le insegnanti del team</w:t>
      </w:r>
    </w:p>
    <w:p>
      <w:pPr>
        <w:pStyle w:val="NormaleWeb"/>
        <w:shd w:fill="FFFFFF" w:val="clear"/>
        <w:ind w:left="2832" w:firstLine="708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lenco degli insegnanti coinvolti nell'esperienza</w:t>
      </w:r>
    </w:p>
    <w:p>
      <w:pPr>
        <w:pStyle w:val="NormaleWeb"/>
        <w:shd w:fill="FFFFFF" w:val="clear"/>
        <w:ind w:left="2832" w:firstLine="708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Biffarella Maria Grazia</w:t>
      </w:r>
    </w:p>
    <w:p>
      <w:pPr>
        <w:pStyle w:val="NormaleWeb"/>
        <w:shd w:fill="FFFFFF" w:val="clear"/>
        <w:ind w:left="2832" w:firstLine="708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Diana Giuseppa</w:t>
      </w:r>
    </w:p>
    <w:p>
      <w:pPr>
        <w:pStyle w:val="NormaleWeb"/>
        <w:shd w:fill="FFFFFF" w:val="clear"/>
        <w:ind w:left="2832" w:firstLine="708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Motta  Grazia</w:t>
      </w:r>
    </w:p>
    <w:p>
      <w:pPr>
        <w:pStyle w:val="NormaleWeb"/>
        <w:shd w:fill="FFFFFF" w:val="clear"/>
        <w:ind w:left="2124" w:firstLine="708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ind w:left="2124" w:firstLine="708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 xml:space="preserve">Firma del docente </w:t>
      </w:r>
    </w:p>
    <w:p>
      <w:pPr>
        <w:pStyle w:val="NormaleWeb"/>
        <w:shd w:fill="FFFFFF" w:val="clear"/>
        <w:ind w:left="2124" w:firstLine="708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Biffarella Maria Grazia</w:t>
      </w:r>
    </w:p>
    <w:p>
      <w:pPr>
        <w:pStyle w:val="NormaleWeb"/>
        <w:shd w:fill="FFFFFF" w:val="clear"/>
        <w:ind w:left="2124" w:firstLine="708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eWeb"/>
        <w:shd w:fill="FFFFFF" w:val="clear"/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33"/>
      <w:kern w:val="2"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33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0033"/>
      <w:sz w:val="19"/>
      <w:szCs w:val="1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33"/>
      <w:sz w:val="17"/>
      <w:szCs w:val="1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33"/>
      <w:u w:val="single"/>
    </w:rPr>
  </w:style>
  <w:style w:type="character" w:styleId="Emphasis">
    <w:name w:val="Emphasis"/>
    <w:qFormat/>
    <w:rPr>
      <w:i/>
      <w:iCs/>
    </w:rPr>
  </w:style>
  <w:style w:type="character" w:styleId="Testo">
    <w:name w:val="testo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08:00Z</dcterms:created>
  <dc:creator>minutoli_lil</dc:creator>
  <dc:description/>
  <cp:keywords/>
  <dc:language>en-US</dc:language>
  <cp:lastModifiedBy>Maria Grazia Biffarella</cp:lastModifiedBy>
  <cp:lastPrinted>2020-07-16T11:20:00Z</cp:lastPrinted>
  <dcterms:modified xsi:type="dcterms:W3CDTF">2020-07-16T13:57:00Z</dcterms:modified>
  <cp:revision>44</cp:revision>
  <dc:subject/>
  <dc:title> </dc:title>
</cp:coreProperties>
</file>